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 xml:space="preserve">UNIT 1.5 QUIZ 1 - Calculating Volume </w:t>
      </w:r>
    </w:p>
    <w:p>
      <w:pPr>
        <w:pStyle w:val="Normal"/>
        <w:ind w:left="360" w:right="-720" w:hanging="36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381000</wp:posOffset>
            </wp:positionV>
            <wp:extent cx="2400300" cy="115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1087" r="-526" b="-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>What is the maximum number of unit cubes (1 cm</w:t>
      </w:r>
      <w:r>
        <w:rPr>
          <w:vertAlign w:val="superscript"/>
        </w:rPr>
        <w:t>3</w:t>
      </w:r>
      <w:r>
        <w:rPr/>
        <w:t>) that the box below can hold?  (show work - watch units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.</w:t>
        <w:tab/>
        <w:t>If the box in question #1 were transformed into a cylinder that was 2.5 meters long, what would be the area of the circular side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299085</wp:posOffset>
                </wp:positionV>
                <wp:extent cx="822960" cy="14630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2960" cy="1463040"/>
                        </a:xfrm>
                        <a:prstGeom prst="can">
                          <a:avLst>
                            <a:gd name="adj" fmla="val 12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06pt;margin-top:-23.55pt;width:64.75pt;height:115.15pt;mso-wrap-style:none;v-text-anchor:middle;rotation:90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6965</wp:posOffset>
                </wp:positionH>
                <wp:positionV relativeFrom="paragraph">
                  <wp:posOffset>43815</wp:posOffset>
                </wp:positionV>
                <wp:extent cx="1280160" cy="2540"/>
                <wp:effectExtent l="0" t="38735" r="0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3.45pt" to="388.7pt,3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45720</wp:posOffset>
                </wp:positionV>
                <wp:extent cx="7315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5 me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.6pt;mso-position-vertical-relative:text;margin-left:30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.5 me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are the volumes of the objects below?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2960</wp:posOffset>
            </wp:positionH>
            <wp:positionV relativeFrom="paragraph">
              <wp:posOffset>190500</wp:posOffset>
            </wp:positionV>
            <wp:extent cx="4305300" cy="17272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4" t="-730" r="-294" b="-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5 Geometric Properties-Volume Quiz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23:00Z</dcterms:created>
  <dc:creator>Modeling Workshop Project</dc:creator>
  <dc:description/>
  <dc:language>en-US</dc:language>
  <cp:lastModifiedBy>Larry Dukerich</cp:lastModifiedBy>
  <cp:lastPrinted>2003-06-02T11:10:00Z</cp:lastPrinted>
  <dcterms:modified xsi:type="dcterms:W3CDTF">2003-06-02T17:10:00Z</dcterms:modified>
  <cp:revision>11</cp:revision>
  <dc:subject/>
  <dc:title>template</dc:title>
</cp:coreProperties>
</file>